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Client/Server and Peer-to-Peer Networks</w:t>
      </w:r>
    </w:p>
    <w:p>
      <w:pPr>
        <w:pStyle w:val="Normal"/>
        <w:jc w:val="center"/>
        <w:rPr/>
      </w:pPr>
      <w:r>
        <w:rPr/>
        <w:t>Compare and Contrast</w:t>
      </w:r>
    </w:p>
    <w:p>
      <w:pPr>
        <w:pStyle w:val="Normal"/>
        <w:rPr/>
      </w:pPr>
      <w:r>
        <w:rPr/>
        <w:t xml:space="preserve">In a client/server network, a server is a designated computer that shares resources with other computers (clients.)  The client is the receiver and initiates contact with the server in order to make use of a resource.  Multiple clients may contact the server at one time.  All the information such as files, software, preferences, user names and passwords, are stored on the server.  Moreover, there may be several different types of servers in use, such as file server, print server, web server, domain name server, and email servers.  Log in and passwords are stored in the server and must be used to access the server.  A computer user in the local area network (LAN) has a log-in and password to access the server from any computer in the LAN.  Client server networks are used over the Internet (such as a bank providing private account information to customers on-line) and in organizations such as government, business and education for employees to use.  It is easier to control security in a client server network since a network administrator controls what is stored on the server.  </w:t>
      </w:r>
    </w:p>
    <w:p>
      <w:pPr>
        <w:pStyle w:val="Normal"/>
        <w:widowControl/>
        <w:bidi w:val="0"/>
        <w:spacing w:lineRule="auto" w:line="276" w:before="0" w:after="200"/>
        <w:rPr/>
      </w:pPr>
      <w:r>
        <w:rPr/>
        <w:t>In a peer-to-peer network (P2P) two or more computers (called peers) communicate and share resources, such as files, printers, audio, video, etc. without the need for a central server or network administrator.  Computers are equal peer nodes in a P2P LAN and can perform either server or receiver functions.  Groups of computer users in P2P LANs can set up workgroups (sub groups) within the P2P LAN to share resources such as files that are password protected and can only be viewed by computer users in the workgroup.  Files in a P2P LAN can be further protected by designating them Read Only, Change Only, or Full Access.  In a P2P LAN each computer stores it's own information and log-in and password.  P2P LANs are best used in small offices or home LANs since security is in the hands of the individual computer user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NETWORKS</w:t>
      <w:tab/>
      <w:tab/>
      <w:t>MS. LITTL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0:00:00Z</dcterms:created>
  <dc:creator>NHBOE</dc:creator>
  <dc:description/>
  <cp:keywords/>
  <dc:language>en-US</dc:language>
  <cp:lastModifiedBy>NHBOE</cp:lastModifiedBy>
  <dcterms:modified xsi:type="dcterms:W3CDTF">2013-01-17T20:02:00Z</dcterms:modified>
  <cp:revision>1</cp:revision>
  <dc:subject/>
  <dc:title/>
</cp:coreProperties>
</file>